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vcs-plugin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Stefan Sperling &lt;stsp@stsp.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2: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507</vt:lpwstr>
  </property>
</Properties>
</file>